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sychologia i relacje interpersonal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d</w:t>
            </w:r>
            <w:r>
              <w:rPr/>
              <w:t>odatkowy (fakultatywny)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zaawansowaną wiedzę z zakresu procesów komunikacji interperson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doskonali wiedzę w obszarze osobowości i jej wpływu na relacje z in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doskonali samoanalizę, asertywne zachowania i umiejętności jasnego wyrażania opinii i komunikowania potrze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praktyczną wiedzy z zakresu spostrzegania interpersonalnego, rozwiązywania konfliktów oraz konstruktywnego zachowania w sytuacjach społe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kształtuje umiejętności samoświadomości w obszarze emocji i potrzeb oraz skutecznego radzenia sobie ze stres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kształtuje wrażliwość i empatię w obszarze pomocy psychologicznej. Zwiększenie praktycznej umiejętności nawiązywania kontaktu i efektywnego komunikowania się z pacjentk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5, A.W7, A.W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1, A.U2, A.U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zamknięte i otwarte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ezentacja multimedialna, 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k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49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3:00Z</dcterms:modified>
  <cp:revision>9</cp:revision>
  <dc:subject/>
  <dc:title>Karta modułu/przedmiotu</dc:title>
</cp:coreProperties>
</file>